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694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79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763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003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025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129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83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37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41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8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3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0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642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550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825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858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454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