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186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71070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4997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50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1395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2579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4986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75166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6879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3806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886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88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91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