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266375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768712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704122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318933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152139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583717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153701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071744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041309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646588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15312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6693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25170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178519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637983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98554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76269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