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748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69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2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18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47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822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152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627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6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445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910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872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313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