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996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061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984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53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37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217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076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536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167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737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587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602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058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9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508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