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440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5830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610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3753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4381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874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787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551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466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72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209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328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655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616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956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