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71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836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06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66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06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78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3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61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02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6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9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4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85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54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87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2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