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9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29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58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50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01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02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23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60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63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06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1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9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