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236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374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561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936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465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296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451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979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469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871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048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041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753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