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825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111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539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807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770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65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24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812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124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742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738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854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452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773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083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909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251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