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465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604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8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412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387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936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3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340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40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197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919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25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953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359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389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