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97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465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234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450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722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242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48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913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072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351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203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63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415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2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260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