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21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767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63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636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88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8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96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651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22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23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043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05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79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76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63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