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919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973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954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378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944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043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900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714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001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127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652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490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653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737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858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516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607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