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24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97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2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34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384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05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6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91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618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2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2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6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91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17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44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77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25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