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7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51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29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79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8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57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7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92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2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510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360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9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6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