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0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866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437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145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315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057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207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06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742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3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468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579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918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480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214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