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6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92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91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38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25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81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03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11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195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280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2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29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331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