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530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16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3879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944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9339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4877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213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9296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8392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5902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48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925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07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316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841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335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7183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