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887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4389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4707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3908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652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4853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3996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9860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9638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685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7219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7120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0443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8518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358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