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6124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3070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7850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5692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01817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584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894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7653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7786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757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0162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854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9290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