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8176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932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50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0966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8408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291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675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484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413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3605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79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1172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048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