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69109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6545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83171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20991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27887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04379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36564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41784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99677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40858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32053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1284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33149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38422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86576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