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064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380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465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343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989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0946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7843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8040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277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354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84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22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491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124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47774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7235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9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