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74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081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40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62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76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58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85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96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30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29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821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88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4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765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2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