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240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927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887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947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75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596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920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84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600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361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463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74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66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014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07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810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67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