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87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31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43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198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826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117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35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54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70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91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11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550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1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89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28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