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32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05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06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45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47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684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67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45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54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97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7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6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07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