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37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16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67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11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94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57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17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59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62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262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6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57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06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