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166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68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31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06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08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148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6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879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99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06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2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13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14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77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42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8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4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