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35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965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146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251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765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48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179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947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33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637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31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061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170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