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902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617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62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884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424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019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806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510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81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071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03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796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841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615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012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