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47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045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78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31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328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22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480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934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91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24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237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061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72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461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