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666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215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708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55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30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419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28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27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543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158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5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164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74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11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14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275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43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