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38981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62719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61610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57758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76311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63994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82407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28730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29518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2996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40416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44972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50178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97741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96803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63848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46818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