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766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59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014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143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692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86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604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55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020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55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112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95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489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