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58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8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31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84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7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30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60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72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155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77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8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9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092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37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11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96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13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