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2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02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93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063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2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88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17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4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23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15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47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237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23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0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12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