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94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10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32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22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13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168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82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630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93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294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00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97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72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3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41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18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762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