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386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602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792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485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79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916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7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57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657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19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652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506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649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