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7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42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2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27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124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399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85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063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390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24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910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099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706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586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680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