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39027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40391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61346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55501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33943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82067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2423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50431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84688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66640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33045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46614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86893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