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8323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497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0255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6881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111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7596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7159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6220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0469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8589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073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58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0512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587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0917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9036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4622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