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160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707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510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062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118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048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663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508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707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376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72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953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257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