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78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105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75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885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040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31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60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16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6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320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68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322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525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550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791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862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806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