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64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182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347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85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402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11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03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69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58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503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19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907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45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11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