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321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007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412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742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224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677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009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276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859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888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605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297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196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