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227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3814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9272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3853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2744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3798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525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9469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3199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2195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964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3145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595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4867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31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