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341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178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2483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1562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3934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742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6953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107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350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5547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105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0557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80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0954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581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