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403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0003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8715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9475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4539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034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138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798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5816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475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933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956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368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7948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0991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35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5425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