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55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05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5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040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45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92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345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903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22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14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36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550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577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94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785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