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779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763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605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513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989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866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448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720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706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635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038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73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865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