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480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6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525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690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224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500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752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442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28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558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838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370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129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297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265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752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129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