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981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338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047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984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140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074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95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087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769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565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51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8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930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