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45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804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032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234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65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499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25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250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172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661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183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656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67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447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291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