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437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029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328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49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703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631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562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934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019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575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828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708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814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836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941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