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54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67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344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11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624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55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37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761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634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30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933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384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232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576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397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855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095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