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109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63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26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9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29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119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80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58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985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927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3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090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1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110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28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86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041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