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224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069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117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202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954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694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048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117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293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2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814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412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556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