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100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387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949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561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327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661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123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550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506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942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289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236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647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