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258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049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362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63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9290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269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675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248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437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045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435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028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054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