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40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3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076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3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08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8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21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958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5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82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9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8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8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6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56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547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7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