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059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726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523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774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64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153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99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356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956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15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340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831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51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858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855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