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261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601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222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612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213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032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356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328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823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059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242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879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613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