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5577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8841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80626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99262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42224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45106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67481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21357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76097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1070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42002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84286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58857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20187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51620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