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818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068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041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975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06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54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499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455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460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697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471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449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797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8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59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205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396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