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0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3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2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65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49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7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629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661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0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66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18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092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0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65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