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123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456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887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546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280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868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759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347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232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899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401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526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374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914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486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093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299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