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818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54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150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93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551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731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163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058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255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235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533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502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457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