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11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8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522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19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899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20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856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73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515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23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51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307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642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788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79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