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28342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2597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8007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6601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4263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38208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75430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5918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1819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7917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372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7844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7150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0749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0128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70612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1115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