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8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70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89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7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57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1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539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96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5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52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7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3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96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