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429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13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7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20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2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27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1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438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2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98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7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7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1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83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027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78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76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