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439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73318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276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2718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625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7036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871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1821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0995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80747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2021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7159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4608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3070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8479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