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167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1855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619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032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0364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15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1450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381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9329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106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865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104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9569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4400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2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