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818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30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3408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6922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3495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5632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6501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57173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71557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2910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4745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1496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65468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