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5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90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94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90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67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34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95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3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80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72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01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8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29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