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71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8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772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135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911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41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74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760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596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635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00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946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46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05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741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73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11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