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987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98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83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905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019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18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02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60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87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436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335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397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147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24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95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