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315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145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542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260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918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607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81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96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004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79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17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13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959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929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15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798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880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