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00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26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369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53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075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96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779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567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54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863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00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5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87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