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7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21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51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24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06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82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46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89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860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4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07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512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6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20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05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