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60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72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16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0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2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88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02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709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3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13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54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0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008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