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238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892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42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114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410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540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38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043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821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246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69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984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43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737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71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653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238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