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749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284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3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25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8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0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06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39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51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00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869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11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48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51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754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