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324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3789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562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607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458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328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835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499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121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218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274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426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010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