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597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65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572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48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14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416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08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125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733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76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088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46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13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42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72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