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3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25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61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09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86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68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80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3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73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87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60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1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32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730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56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77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760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