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5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67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59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144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29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1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17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569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2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85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01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3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27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