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038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6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551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928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73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16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211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83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92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28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501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23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85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078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136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457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74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