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859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4345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413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8345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0533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086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7465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8627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4971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5826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3812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8001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1512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996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1046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