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605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593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803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849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499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380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43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68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599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636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927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43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725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066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023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70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236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