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59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391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267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707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757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07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506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945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953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643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51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588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096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430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99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42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820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