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364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8953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70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223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1482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5659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707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9760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6018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556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260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111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7212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