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3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42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09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732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30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503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02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695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569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06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76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24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11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13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52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