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290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787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1361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0253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4157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9632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1084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3077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61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498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073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084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1505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