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662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486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62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41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903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46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407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6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25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585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571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459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62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490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761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5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