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512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636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950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929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2763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0905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681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194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625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40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6161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940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250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012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936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