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02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182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320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8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759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18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664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15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757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519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328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19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733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84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56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