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730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68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302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860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087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41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006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585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156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846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016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832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783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