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46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956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78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10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85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347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2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63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79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8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547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162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70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990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4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60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