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8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4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062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155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108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259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4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258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38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91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83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440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421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