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59077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15597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32893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10064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7285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37641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4985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38698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40254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96206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94296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7862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4941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14201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87519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