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512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661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245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023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90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000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035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151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11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87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582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452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933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411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309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675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704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