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97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03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443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946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8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35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19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0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4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2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44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