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11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35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154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845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0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730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93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11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3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91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60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63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37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33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95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10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07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