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277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97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72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2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653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81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722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2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61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955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11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4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94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06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606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