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728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6987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431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090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7244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580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403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9947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8407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406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911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710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486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