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17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47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89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71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23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14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35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73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485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3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3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64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