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31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11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875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231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817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055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832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213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84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824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555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225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750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548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459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507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270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