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273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0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734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376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367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715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762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696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922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152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307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873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081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012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164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699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020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