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912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878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5363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930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3197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1599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7685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4710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8780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21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0900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461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1995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7205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6954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