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888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469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686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696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749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7532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244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964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373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156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554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840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38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