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120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850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44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627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496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834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598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129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614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039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99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618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114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623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85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