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4904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8732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47730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07941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4293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6055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43434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3962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2884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4357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4840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26614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29437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1726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2747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