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68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9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2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1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62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08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34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0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3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58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00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2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6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