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842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686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077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513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010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013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419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071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70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036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517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680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211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539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613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