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003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0020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72559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365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278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76704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43614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89714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2016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7223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1237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914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6506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