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668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02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042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957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533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593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491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856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755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305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212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109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05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707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159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061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515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