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020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3466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7829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5343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770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325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7977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419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4731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6614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383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547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488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1157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496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5241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64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