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509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733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552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34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009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987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066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62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126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27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98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635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723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