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4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84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24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90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387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87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715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2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4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93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11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