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2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41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00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95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0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717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66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490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2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75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84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29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123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325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