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787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4016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8980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5275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5297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9223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3082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7710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8209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3718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63278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8674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04741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50358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2815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9737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14243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