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0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806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722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461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9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58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83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50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88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87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76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57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4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97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