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170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025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56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059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771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604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05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936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632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67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971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86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906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36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668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854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