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52000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37408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27598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02279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19351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94292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29453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90428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06955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27419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88668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6939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92200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00915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18817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27437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57474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