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657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564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761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846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748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860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827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016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76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347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360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027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717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723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364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76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619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