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1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9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83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1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82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040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932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6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841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09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1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59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6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941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29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