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5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5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5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531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961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01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2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85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021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4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5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63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