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46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51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267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058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522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033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814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962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777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635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299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418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898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061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83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