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90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14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01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92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792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14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33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39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13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552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142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29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51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