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30315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05710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11510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57292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12477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12951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82176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09430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44834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65345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28130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06673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60896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34594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48263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