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487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20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120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690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612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544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038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584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875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022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162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944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284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846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94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55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513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