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19609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80600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22307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83568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52658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1260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69665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73644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80492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24473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41183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43025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4491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13714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98056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