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1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1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54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78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4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99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17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07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7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1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9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83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