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403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903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441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982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331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178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548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867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3776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227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104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656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088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