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04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04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75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41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9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37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35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7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903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51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4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48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65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14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12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354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