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6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16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50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75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2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89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5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06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272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92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9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78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67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03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26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