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724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3583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0918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2940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61264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4401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2748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4632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62160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2977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4011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5228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1483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0376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4902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