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255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561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1382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2438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5979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7524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9270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330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6221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81442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320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354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33446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