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843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52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344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532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336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278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314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504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229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5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313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22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652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111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987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286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348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