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9367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6551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1140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5180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4703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6378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5689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2183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5595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9642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860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07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1190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0688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9575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4464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2075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