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71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506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509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928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14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157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527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112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873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648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764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495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481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