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54885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79737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23064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10726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79657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81901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89476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11484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10722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79109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07489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99452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0516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23862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09041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60516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94892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