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5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87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24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762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47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915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39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6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96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4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8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2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