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9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89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435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0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668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539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212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349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26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572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133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867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044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851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1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