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5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386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9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596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9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920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00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9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43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34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2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1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1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