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369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991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547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162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438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742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513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995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50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447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937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53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370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676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872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