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44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664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34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68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32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65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08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80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214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9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791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02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023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09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00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27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39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