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306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380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363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58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89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54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833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573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92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075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06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89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846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92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396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883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20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