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468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907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98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384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925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896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238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794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994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859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70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467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0867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383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641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484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851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