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68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7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49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85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45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76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67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57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52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63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6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42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