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231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92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891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328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841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162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530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324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95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809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571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408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789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915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962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