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20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080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586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463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0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847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886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251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412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980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976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810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17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783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975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