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294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161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575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295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586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239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536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998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907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780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227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119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073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