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51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772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20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229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240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41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369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66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97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685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040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05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301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22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892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