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183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450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433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521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33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990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508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813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030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277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471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152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661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01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81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