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80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4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77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2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57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317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72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099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22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039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01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71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21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