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73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65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9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042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984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01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231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430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78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16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6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76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238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023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09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70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