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00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104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7524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0791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4341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516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005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902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1304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8289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075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720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500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