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144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187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068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5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061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31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67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39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440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242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937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98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54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50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88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61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39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