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194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82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540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180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881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046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99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667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725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578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209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8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637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715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972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992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834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