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894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034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424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13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439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283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956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907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1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71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955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256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094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60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399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