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3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713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21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59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92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287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57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166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93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16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5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016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29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