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704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57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899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572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018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806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628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129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700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440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698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69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042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466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218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791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190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