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0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58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4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561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48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542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46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675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874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326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773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634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2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