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2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58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45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563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95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10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119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18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6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7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48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535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625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52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2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