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889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107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038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126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452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710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292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050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565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6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047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898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891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340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123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