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134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120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120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762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509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294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916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149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2419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442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3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119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848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261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184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912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355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