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0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42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2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8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87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63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79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75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8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2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1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61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073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