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766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8654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8100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2968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2573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9481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3103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9282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7580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1646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692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234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4665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