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92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60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93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8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595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47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02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51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91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82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20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95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35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85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