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911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748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318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64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388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794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249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333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946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208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939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910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48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58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8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16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452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