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68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777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938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257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019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664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293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68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383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837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364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857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582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