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96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81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31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551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956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096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59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20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61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628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359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607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50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