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69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168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005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459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482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199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352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333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852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777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135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303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405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676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959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