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68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488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04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347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48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09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132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889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075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50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751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190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231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08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926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39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754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