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2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423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763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535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024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034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83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032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646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771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381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438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114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909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676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