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74293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43306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37971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66649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82551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39249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31611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7958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42946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06112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51721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15769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75269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7900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61413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17625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6169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