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184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7285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1787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5514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15113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4636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43454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1853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5176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1898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601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124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7405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