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72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3375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3466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4359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2099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7706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0650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6084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0901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7590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956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917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9296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