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898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656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067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742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176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329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766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235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414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853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426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82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865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070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690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510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640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