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970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470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187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319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24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315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341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836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768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270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421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303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032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033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52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233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702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