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85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71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134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29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764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401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98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653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479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715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70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708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414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2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823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