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70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7725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337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8610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269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8441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4521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61811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0369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3814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3355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1594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4402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5626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003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