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6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18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8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8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929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81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22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1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604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5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1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26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70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