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560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183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830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415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231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438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958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938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645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805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823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31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179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689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633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