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390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43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37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2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91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0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326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03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888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5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1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0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62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6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135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5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4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