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93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119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009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550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681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167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59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52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516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080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08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932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191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18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31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573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4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