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448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362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52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362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639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69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4223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847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653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247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945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8781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120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5090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0125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