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009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805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209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050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854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3316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326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5355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847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032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747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11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97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