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99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01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10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57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59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17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064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53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16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53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474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98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87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608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64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