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85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24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440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5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79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70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7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19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51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69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93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714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659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7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29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