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930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252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137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789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713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266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365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567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595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110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780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30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323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