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347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429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501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115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492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380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002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47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829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319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231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117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855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042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077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