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2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317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07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93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66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69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10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21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58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959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1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4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466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55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763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270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2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