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1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02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71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02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12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46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16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76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53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1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7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13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