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082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452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431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004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90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693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032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225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332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427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627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23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10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395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62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