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705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904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447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666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54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297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302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273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432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338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791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964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728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24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438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930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778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