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28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446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312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5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032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14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309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954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491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14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343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631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295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536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291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773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