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66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613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3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66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50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09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3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48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661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4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02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53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67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55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