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363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7947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440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9564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2108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989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650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342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633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0739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142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337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204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