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9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269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31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9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13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70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194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99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55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7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2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40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