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9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13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01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710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48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08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590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5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414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873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5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1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255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