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565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093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954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158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350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714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457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118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125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918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064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339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472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69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946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5865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608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