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226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91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662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22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35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63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77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851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11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4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5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40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61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29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43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641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10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