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264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306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477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534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707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535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456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49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811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974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812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447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843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547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381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