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2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14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21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53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47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17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01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047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961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84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92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464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