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78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42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48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054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86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44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124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687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54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05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836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180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628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79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644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