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119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868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299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196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716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987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177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509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498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795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18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474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20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917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91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898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7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