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98294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60434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073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1724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8771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27836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859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22733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18148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414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62200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3398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56126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4840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80092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3770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25493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