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3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8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35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249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35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66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0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9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37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1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4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06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