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04699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69359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