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8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40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14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73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9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51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9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27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96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7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697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47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9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81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54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