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123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192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660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84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351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021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756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568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018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475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336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81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839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