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739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27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614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62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190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997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458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013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26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398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19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6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298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057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484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