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73203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94150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