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3167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65498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77983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29632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49460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9574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8831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42991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84374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2896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91595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04788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7055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