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409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382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224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5625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415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377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602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102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712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612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38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372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723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126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812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1049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677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