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619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430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621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288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284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473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51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815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126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05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4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25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75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