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23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165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938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304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508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942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383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218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744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674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749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317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203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736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84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84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020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