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346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535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074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22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039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56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482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462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422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792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359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416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334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934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308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