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4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17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57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54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3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264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38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27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87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64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768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773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1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05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38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