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4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866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203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13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55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24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8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4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58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69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76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6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406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96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39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