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15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75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80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03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45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24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07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506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216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440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500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03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68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4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91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39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69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