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2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581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48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72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12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25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87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66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002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17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44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18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70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157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30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042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02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