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25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188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64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628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80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436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22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04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20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845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11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71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454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501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166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