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899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854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4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9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165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95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602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63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487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28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6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1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0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