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081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029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673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54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872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623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205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895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553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447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891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604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436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