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88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12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678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9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509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0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048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573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760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4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33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0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40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6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58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116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311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