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618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698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18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36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76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51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383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21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107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0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59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47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550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0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69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92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533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