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205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2842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9571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9224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9205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373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3840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2761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9452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5823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37111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6443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9031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0715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4522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