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782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51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368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07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82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318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149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444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3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303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63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175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099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