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548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884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739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76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142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658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211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818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974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141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155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469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067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210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487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