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5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65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32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00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25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8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35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94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067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317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19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61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