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635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38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522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628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696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766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219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213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7353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370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093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813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347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367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723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81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928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