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2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767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28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40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18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807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62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07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28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208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88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18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40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1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57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625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64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