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210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259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759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124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884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17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057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65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767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599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574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383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386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79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444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