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02132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75135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