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109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336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537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78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30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94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795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25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7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977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957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084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172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