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612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093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99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410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152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56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176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931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910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11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463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25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832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83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354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