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489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999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804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976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932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009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420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484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05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007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620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201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999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