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778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16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2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62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94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823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15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5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91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75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32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49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2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240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55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