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748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536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70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89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718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696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82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35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265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569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67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855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