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1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1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2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69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36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7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67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5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25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4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58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39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3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85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213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