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76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43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749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67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20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1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52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0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69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604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6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07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52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06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99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32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