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852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187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927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337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480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652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474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22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920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499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409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65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639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156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175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38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895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