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035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257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135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209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705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381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198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3259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827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819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825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896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533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