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9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926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04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8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57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7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299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33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784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0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6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0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3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3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17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97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