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3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59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62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317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878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27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766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36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20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353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522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4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226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629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963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