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46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96799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71903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25658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53346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08588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53532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98162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44469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63647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13376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37856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6807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