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2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37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525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207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03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26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05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45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676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614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67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5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874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