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17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96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37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4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07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08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14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2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08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17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8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360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452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30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974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6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