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7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49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984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40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3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7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00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54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011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1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559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73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64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092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20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