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286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486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602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636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943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791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77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832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994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421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817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351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253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