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997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1638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8782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3959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4458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9973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7942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424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6631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3009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2927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6590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2294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7046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9738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