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4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865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779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500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775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86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952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266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67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67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54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2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49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89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636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516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06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