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165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533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408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429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28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05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602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431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205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08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457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23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070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341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09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151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464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