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63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003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12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67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57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24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3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12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5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45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7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59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09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