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9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43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52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06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25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41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95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80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76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17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13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4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3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704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22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