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40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93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14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7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74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98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55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31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853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710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18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17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67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88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