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846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3724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9779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8205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4100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9586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1225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9569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5566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7829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4882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4009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8366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8713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1510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