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20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7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3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12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28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6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46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583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704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70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69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2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21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500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08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6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84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