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313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703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378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359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512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8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154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950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904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504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640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810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916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