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03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241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580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704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6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95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63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0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77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116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18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31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908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63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309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08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303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