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49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093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331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884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4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346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464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73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32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64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42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817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177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