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914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319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965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05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515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839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5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555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782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493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332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751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749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241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880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