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245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400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7346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027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38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36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402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89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123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484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522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38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310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