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055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40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1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423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625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09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20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74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655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90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09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47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991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10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