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1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83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62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426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79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8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08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723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52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79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96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5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89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