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15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6994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735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494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630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375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568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376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051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899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587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221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523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450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582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248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182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