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23890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90772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41447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03339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27560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94439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82601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25496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98548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75800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72113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66842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93037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