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64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28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652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078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98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12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234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222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011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937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2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49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971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09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565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49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51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