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86599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0557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42844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51385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28782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77378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25846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7998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37159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95188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92947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9165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78032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76994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76689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