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77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001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839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133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907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243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884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84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003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502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127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338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308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505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866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