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918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447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310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835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765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357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435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421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809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298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892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441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755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715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882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482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940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