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409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045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22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928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001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88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082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40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652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535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751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540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156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