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47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33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019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74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55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3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252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773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7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83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346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445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21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