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73800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91167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48782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90061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04414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48259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16594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48774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85596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6183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0584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88915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93692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42564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56228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