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0764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057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0119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1109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5825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7998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1796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1606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756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3672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103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640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3275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271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7020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6026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0424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