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443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672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923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528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905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44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25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84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91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990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897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41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721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