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43112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701242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154607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612264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271255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272011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741957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126795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390683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676748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964972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828033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107888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104079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527222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