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573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034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90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140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794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122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90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992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375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109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82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889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241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187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410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205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006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