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971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9820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965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387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221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3458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108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512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41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3890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427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748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559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