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678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634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96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97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703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992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946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86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5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0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05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68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33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486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643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30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638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