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61576775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17269185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33942838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93480590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9961410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83772516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66277127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2946260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97724473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31676941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2800109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3754706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33201144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71147677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47210283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97467554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2195339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