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548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9486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7889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7789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4360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9161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3356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2639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0712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8001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3039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5311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0261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2627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5975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