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506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276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402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15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492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091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54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152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467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03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218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858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325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077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684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