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111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8760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8946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1321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1161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4591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7292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570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5456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808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7036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9890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3935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6572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9185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