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3345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234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6497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5229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4992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237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202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6153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7545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3576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318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311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4760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1096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4387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2660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7091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