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2835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7820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28601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17047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97553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96429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05793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67379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55351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41647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78717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88129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97649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