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6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36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66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84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75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470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83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839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17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783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26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140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49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36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02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436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9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