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609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945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507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926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556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332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634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562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713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03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401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34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79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