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648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24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309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0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315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06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05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194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93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21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91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11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925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82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158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