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086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32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072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81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629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399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450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51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17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733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141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268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920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