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226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475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253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936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248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520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179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40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163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51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267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786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391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