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7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24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11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57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814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76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45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3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26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83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66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53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70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94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