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02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828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17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07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15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408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51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409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482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23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5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3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311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415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832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10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35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