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233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168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292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704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242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408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439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575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295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974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458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96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543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