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720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32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242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328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62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056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824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555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487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378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037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300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720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800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317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