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58246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76684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24650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07650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29199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84070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6278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89603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94789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12114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63618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87119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25612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34902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1504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6137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27884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