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838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974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1578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884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9625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4378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8396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760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6726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6739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437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859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758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