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98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594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339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619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565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919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364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776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620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162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687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648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979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659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997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