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716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612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119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039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534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226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983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697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191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744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553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511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583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969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849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534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4286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