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51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73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91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6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06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63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6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9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75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8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3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3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15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08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18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793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15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