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628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490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723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326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978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62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703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081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473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147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911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333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996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990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542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