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72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44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668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7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458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111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937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25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298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04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71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872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82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